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5809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259593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878593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